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sz w:val="32"/>
          <w:szCs w:val="32"/>
        </w:rPr>
      </w:pPr>
      <w:r>
        <w:rPr>
          <w:rFonts w:cs="Arial" w:ascii="Arial" w:hAnsi="Arial"/>
          <w:b/>
          <w:bCs/>
          <w:sz w:val="32"/>
          <w:szCs w:val="32"/>
        </w:rPr>
        <w:t>ENTRETIEN COURANT ETANCHEITE</w:t>
      </w:r>
    </w:p>
    <w:p>
      <w:pPr>
        <w:pStyle w:val="Normal"/>
        <w:tabs>
          <w:tab w:val="clear" w:pos="567"/>
          <w:tab w:val="left" w:pos="426" w:leader="none"/>
          <w:tab w:val="left" w:pos="851" w:leader="none"/>
        </w:tabs>
        <w:jc w:val="center"/>
        <w:rPr>
          <w:rFonts w:ascii="Arial" w:hAnsi="Arial" w:cs="Arial"/>
          <w:b/>
          <w:b/>
          <w:bCs/>
          <w:sz w:val="32"/>
          <w:szCs w:val="32"/>
        </w:rPr>
      </w:pPr>
      <w:r>
        <w:rPr>
          <w:rFonts w:cs="Arial" w:ascii="Arial" w:hAnsi="Arial"/>
          <w:b/>
          <w:bCs/>
          <w:sz w:val="32"/>
          <w:szCs w:val="32"/>
        </w:rPr>
        <w:t>Lot n°1 – Alpes-Maritimes</w:t>
      </w:r>
    </w:p>
    <w:p>
      <w:pPr>
        <w:pStyle w:val="Normal"/>
        <w:tabs>
          <w:tab w:val="clear" w:pos="567"/>
          <w:tab w:val="left" w:pos="426" w:leader="none"/>
          <w:tab w:val="left" w:pos="851" w:leader="none"/>
        </w:tabs>
        <w:jc w:val="both"/>
        <w:rPr>
          <w:rFonts w:ascii="Arial" w:hAnsi="Arial" w:cs="Arial"/>
          <w:b/>
          <w:b/>
          <w:bCs/>
          <w:sz w:val="32"/>
          <w:szCs w:val="32"/>
        </w:rPr>
      </w:pPr>
      <w:r>
        <w:rPr>
          <w:rFonts w:cs="Arial" w:ascii="Arial" w:hAnsi="Arial"/>
          <w:b/>
          <w:bCs/>
          <w:sz w:val="32"/>
          <w:szCs w:val="3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96638986"/>
      <w:bookmarkStart w:id="1" w:name="__Fieldmark__0_49663898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96638986"/>
      <w:bookmarkStart w:id="3" w:name="__Fieldmark__1_496638986"/>
      <w:bookmarkEnd w:id="3"/>
      <w:r>
        <w:rPr/>
      </w:r>
      <w:r>
        <w:rPr/>
        <w:fldChar w:fldCharType="end"/>
      </w:r>
      <w:r>
        <w:rPr>
          <w:rFonts w:cs="Arial" w:ascii="Arial" w:hAnsi="Arial"/>
        </w:rPr>
        <w:tab/>
        <w:t xml:space="preserve">au lot n°1 : Alpes-Maritimes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96638986"/>
      <w:bookmarkStart w:id="5" w:name="__Fieldmark__2_49663898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96638986"/>
      <w:bookmarkStart w:id="7" w:name="__Fieldmark__3_49663898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96638986"/>
      <w:bookmarkStart w:id="9" w:name="__Fieldmark__4_49663898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96638986"/>
      <w:bookmarkStart w:id="11" w:name="__Fieldmark__5_49663898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96638986"/>
      <w:bookmarkStart w:id="13" w:name="__Fieldmark__6_49663898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96638986"/>
      <w:bookmarkStart w:id="15" w:name="__Fieldmark__7_49663898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96638986"/>
      <w:bookmarkStart w:id="17" w:name="__Fieldmark__8_49663898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96638986"/>
      <w:bookmarkStart w:id="19" w:name="__Fieldmark__9_49663898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96638986"/>
      <w:bookmarkStart w:id="21" w:name="__Fieldmark__10_49663898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96638986"/>
      <w:bookmarkStart w:id="23" w:name="__Fieldmark__11_49663898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96638986"/>
      <w:bookmarkStart w:id="25" w:name="__Fieldmark__12_49663898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96638986"/>
      <w:bookmarkStart w:id="27" w:name="__Fieldmark__13_49663898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96638986"/>
      <w:bookmarkStart w:id="29" w:name="__Fieldmark__14_49663898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96638986"/>
      <w:bookmarkStart w:id="31" w:name="__Fieldmark__15_49663898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96638986"/>
      <w:bookmarkStart w:id="33" w:name="__Fieldmark__16_49663898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96638986"/>
      <w:bookmarkStart w:id="35" w:name="__Fieldmark__17_49663898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96638986"/>
      <w:bookmarkStart w:id="37" w:name="__Fieldmark__18_49663898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96638986"/>
      <w:bookmarkStart w:id="39" w:name="__Fieldmark__19_49663898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96638986"/>
      <w:bookmarkStart w:id="41" w:name="__Fieldmark__20_49663898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96638986"/>
      <w:bookmarkStart w:id="43" w:name="__Fieldmark__21_49663898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96638986"/>
      <w:bookmarkStart w:id="45" w:name="__Fieldmark__22_49663898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96638986"/>
      <w:bookmarkStart w:id="47" w:name="__Fieldmark__23_49663898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96638986"/>
      <w:bookmarkStart w:id="49" w:name="__Fieldmark__24_49663898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96638986"/>
      <w:bookmarkStart w:id="51" w:name="__Fieldmark__25_49663898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96638986"/>
      <w:bookmarkStart w:id="53" w:name="__Fieldmark__26_49663898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96638986"/>
      <w:bookmarkStart w:id="55" w:name="__Fieldmark__27_49663898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96638986"/>
      <w:bookmarkStart w:id="57" w:name="__Fieldmark__28_49663898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96638986"/>
      <w:bookmarkStart w:id="59" w:name="__Fieldmark__29_49663898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96638986"/>
      <w:bookmarkStart w:id="61" w:name="__Fieldmark__30_49663898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96638986"/>
      <w:bookmarkStart w:id="63" w:name="__Fieldmark__31_49663898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96638986"/>
      <w:bookmarkStart w:id="65" w:name="__Fieldmark__32_49663898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96638986"/>
      <w:bookmarkStart w:id="67" w:name="__Fieldmark__33_49663898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96638986"/>
      <w:bookmarkStart w:id="69" w:name="__Fieldmark__34_49663898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96638986"/>
      <w:bookmarkStart w:id="71" w:name="__Fieldmark__35_49663898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96638986"/>
      <w:bookmarkStart w:id="73" w:name="__Fieldmark__36_49663898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LI PACA</w:t>
      </w:r>
    </w:p>
    <w:p>
      <w:pPr>
        <w:pStyle w:val="Normal"/>
        <w:numPr>
          <w:ilvl w:val="0"/>
          <w:numId w:val="1"/>
        </w:numPr>
        <w:rPr>
          <w:rFonts w:ascii="Arial" w:hAnsi="Arial" w:cs="Arial"/>
        </w:rPr>
      </w:pPr>
      <w:r>
        <w:rPr>
          <w:rFonts w:cs="Arial" w:ascii="Arial" w:hAnsi="Arial"/>
        </w:rPr>
        <w:t>470 Promenade des Anglais</w:t>
      </w:r>
    </w:p>
    <w:p>
      <w:pPr>
        <w:pStyle w:val="Normal"/>
        <w:numPr>
          <w:ilvl w:val="0"/>
          <w:numId w:val="1"/>
        </w:numPr>
        <w:rPr>
          <w:rFonts w:ascii="Arial" w:hAnsi="Arial" w:cs="Arial"/>
        </w:rPr>
      </w:pPr>
      <w:r>
        <w:rPr>
          <w:rFonts w:cs="Arial" w:ascii="Arial" w:hAnsi="Arial"/>
        </w:rPr>
        <w:t>06200, Nic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bCs/>
        </w:rPr>
        <w:t>Philippe SAGNES– Directeur Général</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Véronique LENOBLE – Responsable du Service Technique</w:t>
      </w:r>
    </w:p>
    <w:p>
      <w:pPr>
        <w:pStyle w:val="Normal"/>
        <w:tabs>
          <w:tab w:val="clear" w:pos="567"/>
          <w:tab w:val="left" w:pos="851" w:leader="none"/>
        </w:tabs>
        <w:jc w:val="both"/>
        <w:rPr/>
      </w:pPr>
      <w:hyperlink r:id="rId20">
        <w:r>
          <w:rPr>
            <w:rStyle w:val="InternetLink"/>
            <w:rFonts w:cs="Arial" w:ascii="Arial" w:hAnsi="Arial"/>
          </w:rPr>
          <w:t>veronique.lenoble@inli.fr</w:t>
        </w:r>
      </w:hyperlink>
      <w:r>
        <w:rPr>
          <w:rFonts w:cs="Arial" w:ascii="Arial" w:hAnsi="Arial"/>
        </w:rPr>
        <w:t xml:space="preserve"> </w:t>
      </w:r>
    </w:p>
    <w:p>
      <w:pPr>
        <w:pStyle w:val="Normal"/>
        <w:jc w:val="both"/>
        <w:rPr>
          <w:rFonts w:ascii="Arial" w:hAnsi="Arial" w:cs="Arial"/>
          <w:sz w:val="22"/>
          <w:szCs w:val="18"/>
        </w:rPr>
      </w:pPr>
      <w:r>
        <w:rPr>
          <w:rStyle w:val="InternetLink"/>
          <w:color w:val="000000"/>
          <w:u w:val="none"/>
        </w:rPr>
        <w:t>09 74 911 020</w:t>
      </w:r>
    </w:p>
    <w:p>
      <w:pPr>
        <w:pStyle w:val="Normal"/>
        <w:tabs>
          <w:tab w:val="clear" w:pos="567"/>
          <w:tab w:val="left" w:pos="851" w:leader="none"/>
        </w:tabs>
        <w:jc w:val="both"/>
        <w:rPr>
          <w:rFonts w:ascii="Arial" w:hAnsi="Arial" w:cs="Arial"/>
          <w:sz w:val="22"/>
          <w:szCs w:val="18"/>
        </w:rPr>
      </w:pPr>
      <w:r>
        <w:rPr>
          <w:rFonts w:cs="Arial" w:ascii="Arial" w:hAnsi="Arial"/>
          <w:sz w:val="22"/>
          <w:szCs w:val="18"/>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 xml:space="preserve">Isabelle ASTOLFI </w:t>
      </w:r>
    </w:p>
    <w:p>
      <w:pPr>
        <w:pStyle w:val="Normal"/>
        <w:jc w:val="both"/>
        <w:rPr>
          <w:rFonts w:ascii="Arial" w:hAnsi="Arial" w:cs="Arial"/>
          <w:sz w:val="22"/>
          <w:szCs w:val="18"/>
        </w:rPr>
      </w:pPr>
      <w:r>
        <w:rPr>
          <w:rStyle w:val="InternetLink"/>
          <w:color w:val="000000"/>
          <w:u w:val="none"/>
        </w:rPr>
        <w:t>09 74 911 020</w:t>
      </w:r>
    </w:p>
    <w:p>
      <w:pPr>
        <w:pStyle w:val="Fcase2metab"/>
        <w:ind w:left="0" w:right="0" w:hanging="0"/>
        <w:rPr>
          <w:rFonts w:ascii="Arial" w:hAnsi="Arial" w:cs="Arial"/>
          <w:sz w:val="22"/>
          <w:szCs w:val="18"/>
        </w:rPr>
      </w:pPr>
      <w:r>
        <w:rPr>
          <w:rFonts w:cs="Arial" w:ascii="Arial" w:hAnsi="Arial"/>
          <w:sz w:val="22"/>
          <w:szCs w:val="18"/>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Entretien courant étanchéité – Lot n°1 Alpes-Maritim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in/veronique.lenoble@inli.fr%20"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icence 4</cp:lastModifiedBy>
  <cp:lastPrinted>2025-09-05T12:03:00Z</cp:lastPrinted>
  <dcterms:modified xsi:type="dcterms:W3CDTF">2025-09-17T15:42:00Z</dcterms:modified>
  <cp:revision>34</cp:revision>
  <dc:subject/>
  <dc:title>_Modèle recommandé : le service peut l’adapter le cas échéant_DC1_</dc:title>
</cp:coreProperties>
</file>